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
        </w:rPr>
      </w:pPr>
      <w:r>
        <w:rPr>
          <w:lang w:val="es-ES"/>
        </w:rPr>
        <w:t>EL PREPARADO DE ESTIERCOL, BASALTO Y CÁSCARA DE HUEVO</w:t>
      </w:r>
    </w:p>
    <w:p>
      <w:pPr>
        <w:pStyle w:val="Normal"/>
        <w:jc w:val="center"/>
        <w:rPr/>
      </w:pPr>
      <w:r>
        <w:rPr>
          <w:lang w:val="es-ES"/>
        </w:rPr>
        <w:t>( según María Thun )</w:t>
      </w:r>
    </w:p>
    <w:p>
      <w:pPr>
        <w:pStyle w:val="Normal"/>
        <w:rPr>
          <w:lang w:val="es-ES"/>
        </w:rPr>
      </w:pPr>
      <w:r>
        <w:rPr>
          <w:lang w:val="es-ES"/>
        </w:rPr>
      </w:r>
    </w:p>
    <w:p>
      <w:pPr>
        <w:pStyle w:val="Normal"/>
        <w:jc w:val="both"/>
        <w:rPr>
          <w:lang w:val="es-ES"/>
        </w:rPr>
      </w:pPr>
      <w:r>
        <w:rPr>
          <w:lang w:val="es-ES"/>
        </w:rPr>
        <w:t>Quede claro que no nos referimos al preparado de estiércol 500 o de boñiga en cuerno, sino a cómo intensificar la eficacia de los preparados para el compost.</w:t>
      </w:r>
    </w:p>
    <w:p>
      <w:pPr>
        <w:pStyle w:val="Normal"/>
        <w:jc w:val="both"/>
        <w:rPr>
          <w:lang w:val="es-ES"/>
        </w:rPr>
      </w:pPr>
      <w:r>
        <w:rPr>
          <w:lang w:val="es-ES"/>
        </w:rPr>
        <w:t>Hace aproximadamente, veinte años unas investigaciones hechas en un instituto de Friburgo (Alemania) dieron por resultado que las plantas que crecían en suelos sedimentarios calcáreos tenían mucha menos cantidad de determinados residuos radioactivos que las plantas de suelos silíceos de la misma región. Ensayos realizados durante ocho años acerca de este tema mostraron que la cáscara de huevo de gallina tiene una función significativa, sobre todo en lo que se refiere a los procesos calcáreos del suelo y la regulación de su acidez.</w:t>
      </w:r>
    </w:p>
    <w:p>
      <w:pPr>
        <w:pStyle w:val="Normal"/>
        <w:jc w:val="both"/>
        <w:rPr>
          <w:lang w:val="es-ES"/>
        </w:rPr>
      </w:pPr>
      <w:r>
        <w:rPr>
          <w:lang w:val="es-ES"/>
        </w:rPr>
        <w:t>Otro problema que investigamos fue el referente al basalto, el cual, añadido al estiércol o al compost en forma de arena, provoca en el suelo la descomposición continua que, a su vez, favorece la descomposición de las arcillas; mientras que si es esparcido directamente en el establo en forma de polvo muestra tener la facultad de fijar el nitrógeno. En experimentos realizados con la preparación de estiércol 500 y de sílice 501 sobre tierras de cultivo y plantas se llegó a la conclusión de que ambas sustancias, basalto y cáscara de huevo, de forma homeopática, podían incorporarse al método biodinámico.</w:t>
      </w:r>
    </w:p>
    <w:p>
      <w:pPr>
        <w:pStyle w:val="Normal"/>
        <w:jc w:val="both"/>
        <w:rPr/>
      </w:pPr>
      <w:r>
        <w:rPr>
          <w:lang w:val="es-ES"/>
        </w:rPr>
        <w:t>Como vehículo para estos preparados elegimos el estiércol de vaca. Las vacas fueron alimentadas a base de forraje fresco y natural hasta que los excrementos adquirieron la consistencia necesaria. A continuación mezclamos cinco cubos de estiércol puro con 100 gramos de cáscara de huevo seca y bien molida, y 500 gramos de basalto en polvo.</w:t>
      </w:r>
    </w:p>
    <w:p>
      <w:pPr>
        <w:pStyle w:val="Normal"/>
        <w:jc w:val="both"/>
        <w:rPr>
          <w:lang w:val="es-ES"/>
        </w:rPr>
      </w:pPr>
      <w:r>
        <w:rPr>
          <w:lang w:val="es-ES"/>
        </w:rPr>
        <w:t>Todo esto bien revuelto con una pala durante una hora –lo cual recibe el nombre de “dinamización”-. La mitad de esta masa se mete en un tonel del que previamente hemos retirado el fondo y que está enterrado entre 40 y 50 centímetros, levantando la tierra extraída contra los lados.</w:t>
      </w:r>
    </w:p>
    <w:p>
      <w:pPr>
        <w:pStyle w:val="Normal"/>
        <w:jc w:val="both"/>
        <w:rPr>
          <w:lang w:val="es-ES"/>
        </w:rPr>
      </w:pPr>
      <w:r>
        <w:rPr>
          <w:lang w:val="es-ES"/>
        </w:rPr>
        <w:t>A esta primera mitad le añadimos uno tras otro los preparados para el compost (del 502 al 506). Luego se añade la otra mitad de la masa de estiércol y se trata de la misma manera que la anterior mitad; se dinamizan cinco gotas del preparado de valeriana (507) en un litro de agua tibia durante 20 minutos, y se rocía sobre la masa del estiércol y en los alrededores del tonel, seguidamente se tapa el tonel con unas tablas que podemos fijar con una piedra encima.</w:t>
      </w:r>
    </w:p>
    <w:p>
      <w:pPr>
        <w:pStyle w:val="Normal"/>
        <w:jc w:val="both"/>
        <w:rPr>
          <w:lang w:val="es-ES"/>
        </w:rPr>
      </w:pPr>
      <w:r>
        <w:rPr>
          <w:lang w:val="es-ES"/>
        </w:rPr>
        <w:t>Al cabo de cuatro semanas se revuelve de nuevo toda esta masa con la pala y transcurridas dos semanas más, puede empezar a utilizarse de la siguiente forma:</w:t>
      </w:r>
    </w:p>
    <w:p>
      <w:pPr>
        <w:pStyle w:val="Normal"/>
        <w:jc w:val="both"/>
        <w:rPr>
          <w:lang w:val="es-ES"/>
        </w:rPr>
      </w:pPr>
      <w:r>
        <w:rPr>
          <w:lang w:val="es-ES"/>
        </w:rPr>
        <w:t>Para los experimentos con el preparado de estiércol 500 utilizamos porciones de 30 gramos que, dinamizadas en 10 litros de agua, son suficientes para una superficie de un cuarto de hectárea. De nuestro preparado de estiércol empleamos, para la misma superficie y con igual cantidad de agua, 60 gramos.</w:t>
      </w:r>
    </w:p>
    <w:p>
      <w:pPr>
        <w:pStyle w:val="Normal"/>
        <w:jc w:val="both"/>
        <w:rPr>
          <w:lang w:val="es-ES"/>
        </w:rPr>
      </w:pPr>
      <w:r>
        <w:rPr>
          <w:lang w:val="es-ES"/>
        </w:rPr>
        <w:t>El mejor resultado para los procesos del suelo se obtiene tras la realización de la tercera pulverización. Durante uno o dos días las pulverizaciones pueden hacerse con la misma mezcla.</w:t>
      </w:r>
    </w:p>
    <w:p>
      <w:pPr>
        <w:pStyle w:val="Normal"/>
        <w:jc w:val="both"/>
        <w:rPr>
          <w:lang w:val="es-ES"/>
        </w:rPr>
      </w:pPr>
      <w:r>
        <w:rPr>
          <w:lang w:val="es-ES"/>
        </w:rPr>
        <w:t xml:space="preserve">Mientras que las preparaciones 500 y 501 han de removerse durante una hora para alcanzar su máxima eficacia, nuestra preparación solo necesita removerse veinte minutos, o sea, solo una tercera parte del tiempo. Así pues, con la técnica descrita hemos conseguido ahorrar trabajo en la dinamización. Sin embargo, este preparado no es un sustituto del preparado 500, el cual se esparce durante la siembra y llega directamente a la planta. El nuestro activa los procesos de descomposición. Estimula los organismos del suelo y de este modo mejora la estructura de este y la descomposición de la materia orgánica. </w:t>
      </w:r>
    </w:p>
    <w:p>
      <w:pPr>
        <w:pStyle w:val="Normal"/>
        <w:jc w:val="both"/>
        <w:rPr>
          <w:lang w:val="es-ES"/>
        </w:rPr>
      </w:pPr>
      <w:r>
        <w:rPr>
          <w:lang w:val="es-ES"/>
        </w:rPr>
        <w:t>Se aconseja, por tanto, aplicarlo cuando se incorpora el abono verde y se entierra el estiércol descompuesto, y también sobre los campos arados invernales. Al esparcirse por los prados, una vez que ha pastado el ganado, estimulará la descomposición de sus deyecciones y el crecimiento de la hierba. Por los altos rendimientos que hemos observado durante los ensayos, nuestro preparado es muy recomendable para los agricultores.</w:t>
      </w:r>
    </w:p>
    <w:p>
      <w:pPr>
        <w:pStyle w:val="Normal"/>
        <w:jc w:val="both"/>
        <w:rPr>
          <w:lang w:val="es-ES"/>
        </w:rPr>
      </w:pPr>
      <w:r>
        <w:rPr>
          <w:lang w:val="es-ES"/>
        </w:rPr>
      </w:r>
    </w:p>
    <w:p>
      <w:pPr>
        <w:pStyle w:val="Normal"/>
        <w:jc w:val="right"/>
        <w:rPr>
          <w:lang w:val="es-ES"/>
        </w:rPr>
      </w:pPr>
      <w:r>
        <w:rPr>
          <w:lang w:val="es-ES"/>
        </w:rPr>
        <w:t>Páginas 35 y 36 del libro “Constelaciones y Agricultura Biológico-Dinámica”</w:t>
      </w:r>
    </w:p>
    <w:p>
      <w:pPr>
        <w:pStyle w:val="Normal"/>
        <w:jc w:val="right"/>
        <w:rPr>
          <w:lang w:val="es-ES"/>
        </w:rPr>
      </w:pPr>
      <w:r>
        <w:rPr>
          <w:lang w:val="es-ES"/>
        </w:rPr>
        <w:t>María Thun Verlag. 1984 Editorial Rudolf Steiner, S.A. Madri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3:25:00Z</dcterms:created>
  <dc:creator>Pablo</dc:creator>
  <dc:description/>
  <cp:keywords/>
  <dc:language>en-US</dc:language>
  <cp:lastModifiedBy>x</cp:lastModifiedBy>
  <dcterms:modified xsi:type="dcterms:W3CDTF">2011-01-19T03:25:00Z</dcterms:modified>
  <cp:revision>2</cp:revision>
  <dc:subject/>
  <dc:title>EL PREPARADO DE ESTIERCOL, BASALTO Y CÁSCARA DE HUEVO</dc:title>
</cp:coreProperties>
</file>